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LINES FOR ROLE AND RESPONSIBILITIES OF ASE AMBASS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ey Responsibiliti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y contact and liaison point with assigned</w:t>
      </w:r>
      <w:r>
        <w:rPr>
          <w:rFonts w:cs="Arial" w:ascii="Arial" w:hAnsi="Arial"/>
          <w:sz w:val="22"/>
          <w:szCs w:val="22"/>
        </w:rPr>
        <w:t xml:space="preserve"> countri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 assigned countries (at least once during the year)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ASE Boar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Ambass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E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and contribute to ASE Board Meeting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duce Annual Report for AGM and Reports for ASE Meetin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e specific projects as agreed by the ASE Boar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the key communication link between the Board and your assigned countri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SE Secretary with up to date details of Presidents/Chairmen of assigned countri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ndertake any specific requests/objectives of the ASE Presiden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ise with ASE Treasurer regarding the (voluntary) payment status of your assigned countries and assist as appropriat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(if possible) Joint Senate Board Meeting as an observ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rticles / short messages for E-bulletin/ website / Newsletter (as required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cribe to the European Senate Newsletter if you have not already done so and encourage Senators in your assigned countries to do likewise - particularly Chairmen/President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 ASE Webmaster and Newsletter Editor of forthcoming Senate Events</w:t>
      </w:r>
    </w:p>
    <w:p>
      <w:pPr>
        <w:pStyle w:val="Normal"/>
        <w:tabs>
          <w:tab w:val="clear" w:pos="1304"/>
          <w:tab w:val="left" w:pos="6135" w:leader="none"/>
        </w:tabs>
        <w:ind w:firstLine="6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form ASE Newsletter and Hon Treasurer of new Senators from assigned countries – they are entitled to receive one free copy and a Newsletter Subscription Form to complete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tionship with Assigned Countri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 your assigned countries by email(example available on request) usually Senate President/Chairman of that country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m to meet the Presidents/Chairmen of assigned countries personally at the European Conference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n article for inclusion in the newsletter / e-bulletin(where they exist) of your assigned countries introducing yourself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details of the Senate Officers of your assigned countries (NB The Officers of certain organisations only change every 2 years; some Senate organisations produce a Directory; others have their own websi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regular information from your assigned countries of their Senate activities and any communications to Senators eg Newsletters etc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o visit assigned countries at least once during the year – discuss with President/Chairman which event they would like you to attend. (eg. Senate AGM; Special Senate celebration; Drumming Out/Chain Changing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ny particular support/assistance President/Chairman may require of y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urage Senators in assigned countries to attend World Congress &amp; European Conference and Senate events in other countri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ise with JCI Vice President assigned to your countries to identify any specific support Senators may be able to contribute; also linking with the JCI Director for Membership Growth and Development in Euro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 Senator numbers are limited (ie 1-10) and/or where there is no formal organisation, contact with individual Senators may be more appropriate particularly if they are under 40 years of ag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ce a dialogue where appropriate between ASE  an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Presiden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President, IP World Presi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  <w:r>
      <w:rPr>
        <w:rFonts w:cs="Arial" w:ascii="Arial" w:hAnsi="Arial"/>
        <w:sz w:val="16"/>
        <w:szCs w:val="16"/>
      </w:rPr>
      <w:t>Updated 20/03/2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sz w:val="16"/>
        <w:szCs w:val="16"/>
      </w:rPr>
      <w:t>ASE RolesResponsibilities of Ambassador – 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0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10:00Z</dcterms:modified>
  <cp:revision>2</cp:revision>
  <dc:subject/>
  <dc:title>AGENDA</dc:title>
</cp:coreProperties>
</file>