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OLE AND RESPONSIBILITIES OF ASE DEPUTY PRESIDE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y Responsibili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orts the Presiden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s vision, plan and annual objectives for their year in office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s President at meetings/conferences when required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es to the work of the ASE Boa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pecific Duties and Responsibilities of Deputy Presiden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E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 Reports for ASE Board Meetings and Annual Report for AG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e to draft Budget for year when President – in conjunction with current ASE President and Hon Treasurer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prospective Board members for year of office and ensure nominations are submitted for election in due time according to the ASE article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 assignments for prospective Board members and Special Assistants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e specific projects as agreed by the ASE Board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or &amp; support new Ambassadors elected to the ASE Board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 ASE Board meeting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e over Presidency in an emergency supported by the IP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int Senate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 Joint Senate Board meetings as ASE second representati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 articles / short messages for E-bulletin/ website / Newsletter (as requir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aison with Key JCI Senator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mence a dialogue in preparation for year in office between ASE Deputy President an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Officer responsible for JCI Senate (currently Earl Sawyer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Joint Senate Boards Secretary (currently Mary Sawyer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World Senate President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Presidents of Area Senate Associations in conjunction with ASE Ambassador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key JCI officers eg JCI World President, IP World Presid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sz w:val="16"/>
        <w:szCs w:val="16"/>
      </w:rPr>
      <w:t>Role of Deputy President – Sept 2010</w:t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  <w:t>ww.jcisenat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outlineLvl w:val="0"/>
    </w:pPr>
    <w:rPr>
      <w:rFonts w:ascii="Arial" w:hAnsi="Arial" w:cs="Arial"/>
      <w:b/>
      <w:i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center" w:pos="4535" w:leader="none"/>
      </w:tabs>
      <w:jc w:val="center"/>
      <w:outlineLvl w:val="1"/>
    </w:pPr>
    <w:rPr>
      <w:rFonts w:ascii="Arial" w:hAnsi="Arial" w:cs="Arial"/>
      <w:b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1">
    <w:name w:val="Formatmall1"/>
    <w:basedOn w:val="Normal"/>
    <w:qFormat/>
    <w:pPr/>
    <w:rPr>
      <w:rFonts w:ascii="Tahoma" w:hAnsi="Tahoma" w:cs="Tahoma"/>
    </w:rPr>
  </w:style>
  <w:style w:type="paragraph" w:styleId="Formatmall2">
    <w:name w:val="Formatmall2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FF0000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%20Letterhead%20w%20board%202008_09%20PA1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13:00Z</dcterms:created>
  <dc:creator>clare</dc:creator>
  <dc:description/>
  <cp:keywords/>
  <dc:language>en-US</dc:language>
  <cp:lastModifiedBy>Sue.Miller</cp:lastModifiedBy>
  <cp:lastPrinted>2009-05-25T19:31:00Z</cp:lastPrinted>
  <dcterms:modified xsi:type="dcterms:W3CDTF">2011-03-30T08:13:00Z</dcterms:modified>
  <cp:revision>2</cp:revision>
  <dc:subject/>
  <dc:title>AGENDA</dc:title>
</cp:coreProperties>
</file>