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LE AND RESPONSIBILITIES OF HONORARY TREASUR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all Financial activities of AS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Draft Annual Budget with ASE President and Deputy President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ial Signatory to ASE bank account(s)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Board and the Association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Hon Treasur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ttend and contribute to ASE Board meeting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duce Reports for ASE Board meetings and Annual Report for AGM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take specific projects as agreed by the ASE Board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Senator numbers in European Senate group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ollect annual voluntary contributions from European Senate group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ay invoices as defined within the Budget or agreed by the Presiden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(if possible) Joint Senate Board Meeting as an obser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rticles / short messages for E-bulletin/ website / Newsletter (as required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scribe to the European Senate Newsletter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mence a dialogue where appropriate between ASE  Board an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Chairma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ther key JCI officers eg JCI World President                                  September  20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–</w: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6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06:00Z</dcterms:modified>
  <cp:revision>2</cp:revision>
  <dc:subject/>
  <dc:title>AGENDA</dc:title>
</cp:coreProperties>
</file>