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LE AND RESPONSIBILITIES OF IMMEDIATE PAST PRESID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 and advise the President and incoming Presiden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 President at meetings/conferences when require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the work of the Board and the Associ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pecific Duties and Responsibilities of Immediate Past Presiden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Reports for ASE Board Meetings and Annual Report for AG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e specific projects as agreed by the ASE Boar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with mentoring &amp; support of new Ambassadors elected to the ASE Boar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ASE Board meeting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 Deputy President in the event that President is unable to continue in r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 the President and attend Joint Senate Board meetings as an observ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SE Annual Report in conjunction with the Presi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rticles / short messages for E-bulletin/ website / Newsletter (as requir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cribe to the European Newslet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inue a dialogue when requested by the President wit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Chairma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key JCI officers eg JCI World Presid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ptember 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sz w:val="16"/>
        <w:szCs w:val="16"/>
      </w:rPr>
      <w:t>Role of Immediate Past President – 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5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5:00Z</dcterms:modified>
  <cp:revision>2</cp:revision>
  <dc:subject/>
  <dc:title>AGENDA</dc:title>
</cp:coreProperties>
</file>