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UIDELINES FOR ROLE AND RESPONSIBILITIES OF JCI EUROPEAN CONFERENCE LIAISON OFFICE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ilitate effective communication between the ASE Board and European  Conference Senate Organising Committee (SOC) and between individual Senators and SOC where appropriat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urage, support and advise SOC to organise a Senate Programme that meets Senators’ expectation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Board and the Association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European Conference Liaison Offic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</w:t>
      </w:r>
      <w:r>
        <w:rPr>
          <w:rFonts w:cs="Arial" w:ascii="Arial" w:hAnsi="Arial"/>
          <w:b/>
          <w:bCs/>
          <w:sz w:val="22"/>
          <w:szCs w:val="22"/>
        </w:rPr>
        <w:t>E Boar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 Report for each ASE Board meeting including a completed Senate Expectations Checklist if possible and highlighting any potential problems or concern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 and contribute to ASE Board meetings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take any other specific projects as agreed by the ASE Board  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tionship with SOC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aise, support and advise SOC to ensure Senators have a Senate Programme which provides an opportunity for a memorable ‘Senate’ experience and ‘value for money’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intain regular contact with President and SOC Chairman (this may be a named Senator on the COC until SOC is set up)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OC receive a copy of Senate Expectations document and Checklist as soon as possible (preferably at bid stage and soon as appointed by JCI at latest) and ensure these are understood if appropriate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iaise with Pre-Tour organisers (if appropriate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web information for Senate programme including hotel arrangement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nsure arrangements for ASE Board meeting, AGM and Senate Lunch are organised in conjunction with President, Secretary and SOC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 “lessons learnt” paper for following ASE Board meeting after each EC on Senate programme and recommend amendments to Senate Expectations document and Checklis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cribe to the European Senate Newsletter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ce a dialogue where appropriate wit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Senate Chairman, JCI World President, JCI European Senate Presidents/Chairme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–</w: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4:00Z</dcterms:created>
  <dc:creator>clare</dc:creator>
  <dc:description/>
  <cp:keywords/>
  <dc:language>en-US</dc:language>
  <cp:lastModifiedBy>Sue.Miller</cp:lastModifiedBy>
  <cp:lastPrinted>2010-04-06T09:48:00Z</cp:lastPrinted>
  <dcterms:modified xsi:type="dcterms:W3CDTF">2011-03-30T08:04:00Z</dcterms:modified>
  <cp:revision>2</cp:revision>
  <dc:subject/>
  <dc:title>AGENDA</dc:title>
</cp:coreProperties>
</file>