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IDELINES FOR ROLE AND RESPONSIBILITIES OF NEWSLETTER EDIT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y Responsibilities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 point of contact for the ASE Newslett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te and Edit at least 3 editions of Newsletter per annum with the agreement of the British Senate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e to the work of the Board and the Association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c Duties and Responsibilities of Newsletter Edit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E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and contribute to ASE Board Meeting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duce Reports for ASE Board meetings and Annual Report for AGM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ertake specific projects as agreed by the ASE Board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 Newsletter using technical assistance as appropriate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aise with ASE Board and President on content of newsletter and any other relevant matter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int Senate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(if possible) Joint Senate Board Meeting as an observ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uce articles / short messages for E-bulletin/ website / Newsletter (as required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aison with Key JCI Senator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mence a dialogue where appropriate between ASE  Board an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Officer responsible for JCI Senate (currently Earl Sawyer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Joint Senate Boards Secretary (currently Mary Sawyer)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World Senate Chairman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Presidents of Area Senate Associations in conjunction with ASE Ambassador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key JCI officers eg JCI World President, JCI European Senate Presidents / Chairmen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tember 201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FILENAM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input.doc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>–</w:t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>Sept 2010</w:t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  <w:t>ww.jcisenat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9236673" o:spid="shape_0" fillcolor="#d8d8d8" stroked="f" o:allowincell="f" style="position:absolute;margin-left:-1.6pt;margin-top:256.25pt;width:456.65pt;height:162.0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RAFT" trim="t" style="font-family:&quot;Times New Roman&quot;;font-size:1pt"/>
                <v:fill o:detectmouseclick="t" type="solid" color2="#272727" opacity="0.5"/>
                <v:stroke color="#3465a4" joinstyle="round" endcap="flat"/>
                <w10:wrap type="none"/>
              </v:shape>
            </w:pict>
          </w: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pict>
              <v:shape id="PowerPlusWaterMarkObject29236671" o:spid="shape_0" fillcolor="#d8d8d8" stroked="f" o:allowincell="f" style="position:absolute;margin-left:-1.6pt;margin-top:252.15pt;width:456.65pt;height:162.0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RAFT" trim="t" style="font-family:&quot;Times New Roman&quot;;font-size:1pt"/>
                <v:fill o:detectmouseclick="t" type="solid" color2="#272727" opacity="0.5"/>
                <v:stroke color="#3465a4" joinstyle="round" endcap="flat"/>
                <w10:wrap type="none"/>
              </v:shape>
            </w:pict>
          </w: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outlineLvl w:val="0"/>
    </w:pPr>
    <w:rPr>
      <w:rFonts w:ascii="Arial" w:hAnsi="Arial" w:cs="Arial"/>
      <w:b/>
      <w:i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center" w:pos="4535" w:leader="none"/>
      </w:tabs>
      <w:jc w:val="center"/>
      <w:outlineLvl w:val="1"/>
    </w:pPr>
    <w:rPr>
      <w:rFonts w:ascii="Arial" w:hAnsi="Arial" w:cs="Arial"/>
      <w:b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/>
    <w:rPr>
      <w:rFonts w:ascii="Tahoma" w:hAnsi="Tahoma" w:cs="Tahoma"/>
    </w:rPr>
  </w:style>
  <w:style w:type="paragraph" w:styleId="Formatmall2">
    <w:name w:val="Formatmall2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%20Letterhead%20w%20board%202008_09%20PA1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02:00Z</dcterms:created>
  <dc:creator>clare</dc:creator>
  <dc:description/>
  <cp:keywords/>
  <dc:language>en-US</dc:language>
  <cp:lastModifiedBy>Sue.Miller</cp:lastModifiedBy>
  <cp:lastPrinted>2009-05-25T19:31:00Z</cp:lastPrinted>
  <dcterms:modified xsi:type="dcterms:W3CDTF">2011-03-30T08:02:00Z</dcterms:modified>
  <cp:revision>2</cp:revision>
  <dc:subject/>
  <dc:title>AGENDA</dc:title>
</cp:coreProperties>
</file>