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OLE AND RESPONSIBILITIES OF PRESIDE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y Responsibili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d Associ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 ASE at JCI Conferences/Congress, Senate Area Association Board meetings, Joint Senate Boards meetings and other event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fic Duties and Responsibilities of Preside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E 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ir meetings including AG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 Budget with Hon Treasurer and Deputy ASE President for the following year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ee draft and final agenda with Hon Secretary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ee minutes with Hon Secretary prior to circulation to the Board and placing on web-site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Confirm vision and objectives for the year in office and assignments /special responsibilities for Board members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 progress against objectives and provide support to Board members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se workshop (s) / training / team building events for Board members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 and support incoming President and Deputy President as necessa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oint Senate Boar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 ASE at Joint Senate Board meetings (usually at World Congress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 ASE Annual Report in conjunction with IPP for Joint Senate Board &amp; JCI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 Secretary of Joint Senate Board of any agenda items to be included from ASE Board and produce any papers appropriate for meeting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e candidate for Joint Senate Board ‘Senator of the Year’ Awar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muni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 Presidents’ article for each European Newsletter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 Presidents’ article for E Bulletin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 articles / short messages for ASE Website</w:t>
      </w:r>
    </w:p>
    <w:p>
      <w:pPr>
        <w:pStyle w:val="ListParagrap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uce short messages for European Conference Brochure and World Congress Brochure (if WC in Europe) </w:t>
      </w:r>
    </w:p>
    <w:p>
      <w:pPr>
        <w:pStyle w:val="ListParagrap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aise / attend other Area Senate Organisation Boards/ AGM meetings</w:t>
      </w:r>
    </w:p>
    <w:p>
      <w:pPr>
        <w:pStyle w:val="ListParagrap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intain regular contact with ASE Past Presidents forwarding agendas, reports etc and other information as necessary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aison with Key JCI Senator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at a dialogue is maintained between ASE an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Officer responsible for JCI Senate (currently Earl Sawyer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Joint Senate Boards Secretary (currently Mary Sawyer)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World Senate Chairman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CI Presidents of Area Senate Associations in conjunction with ASE Ambassador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her key JCI officers eg JCI World President, JCI European Senate Presidents/Chairman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September 2010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ASE Role of The President Sept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Role of ASE President – updated 20/03/2010</w:t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</w:r>
  </w:p>
  <w:p>
    <w:pPr>
      <w:pStyle w:val="Footer"/>
      <w:tabs>
        <w:tab w:val="clear" w:pos="4536"/>
        <w:tab w:val="left" w:pos="1440" w:leader="none"/>
        <w:tab w:val="right" w:pos="9000" w:leader="none"/>
        <w:tab w:val="right" w:pos="9072" w:leader="none"/>
      </w:tabs>
      <w:jc w:val="center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</w:rPr>
      <w:t>ww.jcisenate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080"/>
      <w:gridCol w:w="4140"/>
    </w:tblGrid>
    <w:tr>
      <w:trPr/>
      <w:tc>
        <w:tcPr>
          <w:tcW w:w="406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Association of JCI</w:t>
          </w:r>
        </w:p>
      </w:tc>
      <w:tc>
        <w:tcPr>
          <w:tcW w:w="1080" w:type="dxa"/>
          <w:tcBorders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518795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  <w:vAlign w:val="center"/>
        </w:tcPr>
        <w:p>
          <w:pPr>
            <w:pStyle w:val="Header"/>
            <w:rPr>
              <w:rFonts w:ascii="Tahoma" w:hAnsi="Tahoma" w:cs="Tahoma"/>
              <w:color w:val="0000FF"/>
              <w:sz w:val="44"/>
              <w:szCs w:val="44"/>
            </w:rPr>
          </w:pPr>
          <w:r>
            <w:rPr>
              <w:rFonts w:cs="Tahoma" w:ascii="Tahoma" w:hAnsi="Tahoma"/>
              <w:color w:val="0000FF"/>
              <w:sz w:val="44"/>
              <w:szCs w:val="44"/>
            </w:rPr>
            <w:t>Senators in Europ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outlineLvl w:val="0"/>
    </w:pPr>
    <w:rPr>
      <w:rFonts w:ascii="Arial" w:hAnsi="Arial" w:cs="Arial"/>
      <w:b/>
      <w:i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center" w:pos="4535" w:leader="none"/>
      </w:tabs>
      <w:jc w:val="center"/>
      <w:outlineLvl w:val="1"/>
    </w:pPr>
    <w:rPr>
      <w:rFonts w:ascii="Arial" w:hAnsi="Arial" w:cs="Arial"/>
      <w:b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Eudoraheader">
    <w:name w:val="eudorahead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1">
    <w:name w:val="Formatmall1"/>
    <w:basedOn w:val="Normal"/>
    <w:qFormat/>
    <w:pPr/>
    <w:rPr>
      <w:rFonts w:ascii="Tahoma" w:hAnsi="Tahoma" w:cs="Tahoma"/>
    </w:rPr>
  </w:style>
  <w:style w:type="paragraph" w:styleId="Formatmall2">
    <w:name w:val="Formatmall2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FF0000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E%20Letterhead%20w%20board%202008_09%20PA1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01:00Z</dcterms:created>
  <dc:creator>clare</dc:creator>
  <dc:description/>
  <cp:keywords/>
  <dc:language>en-US</dc:language>
  <cp:lastModifiedBy>Sue.Miller</cp:lastModifiedBy>
  <cp:lastPrinted>2009-05-25T19:31:00Z</cp:lastPrinted>
  <dcterms:modified xsi:type="dcterms:W3CDTF">2011-03-30T08:01:00Z</dcterms:modified>
  <cp:revision>2</cp:revision>
  <dc:subject/>
  <dc:title>AGENDA</dc:title>
</cp:coreProperties>
</file>