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IDELINES FOR ROLE AND RESPONSIBILITIES OF WEBSITE EDIT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y Responsibilities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 point of contact for the ASE Websit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 and maintain the website together with any technical assistance required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e to the work of the Board and the Association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ific Duties and Responsibilities of Web Edit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E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 and contribute to Board Meeting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oduce Reports for ASE Board meetings and Annual Report for AGM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dertake specific projects as agreed by the Board.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 website as agreed by the ASE Board using technical assistance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pload reports, Senate events etc submitted to web editor onto website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Ensure security of website is maintained and password changed annually (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July)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Ensure ASE website and ASE page on JCI website is kept up-to-date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int Senate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 (if possible) Joint Senate Board Meeting as an observ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uce articles / short messages for E-bulletin/ website / Newsletter (as required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scribe to the European Senate Newsletter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aison with Key JCI Senator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mence a dialogue when and if appropriate with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Officer responsible for JCI Senate (currently Earl Sawyer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Joint Senate Boards Secretary (currently Mary Sawyer)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Presidents of Area Senate Associations in conjunction with ASE Ambassador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key JCI officers eg JCI World Senate Chairman, JCI European Senate Presidents/Chairmen, other Senate web editors/master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ptember 20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FILENAM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input.doc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>–</w:t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>Sept 2010</w:t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  <w:t>ww.jcisenat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outlineLvl w:val="0"/>
    </w:pPr>
    <w:rPr>
      <w:rFonts w:ascii="Arial" w:hAnsi="Arial" w:cs="Arial"/>
      <w:b/>
      <w:i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center" w:pos="4535" w:leader="none"/>
      </w:tabs>
      <w:jc w:val="center"/>
      <w:outlineLvl w:val="1"/>
    </w:pPr>
    <w:rPr>
      <w:rFonts w:ascii="Arial" w:hAnsi="Arial" w:cs="Arial"/>
      <w:b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1">
    <w:name w:val="Formatmall1"/>
    <w:basedOn w:val="Normal"/>
    <w:qFormat/>
    <w:pPr/>
    <w:rPr>
      <w:rFonts w:ascii="Tahoma" w:hAnsi="Tahoma" w:cs="Tahoma"/>
    </w:rPr>
  </w:style>
  <w:style w:type="paragraph" w:styleId="Formatmall2">
    <w:name w:val="Formatmall2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FF0000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%20Letterhead%20w%20board%202008_09%20PA1[1]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00:00Z</dcterms:created>
  <dc:creator>clare</dc:creator>
  <dc:description/>
  <cp:keywords/>
  <dc:language>en-US</dc:language>
  <cp:lastModifiedBy>Sue.Miller</cp:lastModifiedBy>
  <cp:lastPrinted>2009-05-25T19:31:00Z</cp:lastPrinted>
  <dcterms:modified xsi:type="dcterms:W3CDTF">2011-03-30T08:00:00Z</dcterms:modified>
  <cp:revision>2</cp:revision>
  <dc:subject/>
  <dc:title>AGENDA</dc:title>
</cp:coreProperties>
</file>